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 «Об утверждении областной целевой программы «Газификация населённых пунктов Ульяновской области в 2006-2008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709"/>
        <w:jc w:val="both"/>
        <w:rPr/>
      </w:pPr>
      <w:r>
        <w:rPr/>
        <w:t>Внести в областную целевую программу «Газификация населённых пунктов Ульяновской области в 2006-2008 годах», утверждённую Законом Ульяновской области от 30 января 2006 года № 02-ЗО «Об утверждении областной целевой программы «Газификация населённых пунктов Ульяновской области в 2006-2008 годах» («Ульяновская правда» от 03.02.2006 № 8; от 08.02.2006 № 9; от 07.06.2006 № 41; от 09.08.2006 № 60; от 08.12.2006  № 96; от 18.04.2007 № 32; от 10.10.2007 № 85; от 13.11.2007 № 96; от 13.02.2008 № 12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паспорте Программы: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 xml:space="preserve">          </w:t>
      </w:r>
      <w:r>
        <w:rPr/>
        <w:t>а) абзац второй строки «Основание для разработки Программы» признать утратившим силу;</w:t>
      </w:r>
    </w:p>
    <w:p>
      <w:pPr>
        <w:pStyle w:val="Normal"/>
        <w:tabs>
          <w:tab w:val="clear" w:pos="708"/>
          <w:tab w:val="left" w:pos="72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б) строку «Руководитель Программы»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249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960" w:leader="none"/>
              </w:tabs>
              <w:suppressAutoHyphens w:val="true"/>
              <w:spacing w:lineRule="auto" w:line="288"/>
              <w:jc w:val="both"/>
              <w:rPr/>
            </w:pPr>
            <w:r>
              <w:rPr/>
              <w:t>«Руководит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960" w:leader="none"/>
              </w:tabs>
              <w:suppressAutoHyphens w:val="true"/>
              <w:spacing w:lineRule="auto" w:line="288"/>
              <w:jc w:val="both"/>
              <w:rPr/>
            </w:pPr>
            <w:r>
              <w:rPr/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960" w:leader="none"/>
              </w:tabs>
              <w:suppressAutoHyphens w:val="true"/>
              <w:spacing w:lineRule="auto" w:line="288"/>
              <w:jc w:val="both"/>
              <w:rPr/>
            </w:pPr>
            <w:r>
              <w:rPr/>
              <w:t>Министр строительства, топливно-энергети-ческого и жилищно-коммунального комплексов Ульяновской области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в) в строке «Объёмы и источники»:</w:t>
      </w:r>
    </w:p>
    <w:p>
      <w:pPr>
        <w:pStyle w:val="Normal"/>
        <w:tabs>
          <w:tab w:val="clear" w:pos="708"/>
          <w:tab w:val="left" w:pos="72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в абзаце пятом слова «(средства местного бюджета, граждан, организаций и привлечённые средства)» исключить;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709"/>
        <w:jc w:val="both"/>
        <w:rPr/>
      </w:pPr>
      <w:r>
        <w:rPr/>
        <w:t>абзацы восьмой, девятый изложить в следующей редакции: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709"/>
        <w:jc w:val="both"/>
        <w:rPr/>
      </w:pPr>
      <w:r>
        <w:rPr/>
        <w:t>«областной бюджет – 501,296 млн. рублей,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709"/>
        <w:jc w:val="both"/>
        <w:rPr/>
      </w:pPr>
      <w:r>
        <w:rPr/>
        <w:t>иные источники  – 3424,357 млн. рублей.»;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 xml:space="preserve">          </w:t>
      </w:r>
      <w:r>
        <w:rPr/>
        <w:t>г) в строке «Основные исполнители мероприятий Программы» слово «аппарата» исключить, слова «Министерства строительства и жилищно-коммунального комплекса» заменить словами «Министерства строительства»;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 xml:space="preserve">          </w:t>
      </w:r>
      <w:r>
        <w:rPr/>
        <w:t xml:space="preserve">д) в строке «Организации, привлекаемые к исполнению мероприятий Программы» слово «Симбирскгазификация» заменить словами  «Межмуниципальное хозяйственное общество «Симбирскгазификация»; 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360"/>
        <w:jc w:val="both"/>
        <w:rPr/>
      </w:pPr>
      <w:r>
        <w:rPr/>
        <w:t xml:space="preserve">     </w:t>
      </w:r>
      <w:r>
        <w:rPr/>
        <w:t xml:space="preserve">е) в строке «Система организации контроля за исполнением Программы»: 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 xml:space="preserve">          </w:t>
      </w:r>
      <w:r>
        <w:rPr/>
        <w:t xml:space="preserve">абзац второй изложить в следующей редакции: 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720"/>
        <w:jc w:val="both"/>
        <w:rPr/>
      </w:pPr>
      <w:r>
        <w:rPr/>
        <w:t>«Органам местного самоуправления муниципальных образований Ульяновской области рекомендуется ежегодно до 20 февраля года, следующего за отчётным, информировать департамент газификации Правительства Ульяновской области о реализации соответствующих программ муниципальных образований, их важнейших технических, экономических и социальных результатах:»;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 xml:space="preserve">          </w:t>
      </w:r>
      <w:r>
        <w:rPr/>
        <w:t>абзац седьмой изложить в следующей редакции: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spacing w:lineRule="auto" w:line="360"/>
        <w:ind w:firstLine="720"/>
        <w:jc w:val="both"/>
        <w:rPr/>
      </w:pPr>
      <w:r>
        <w:rPr/>
        <w:t xml:space="preserve">«Департамент газификации Правительства Ульяновской области совместно с областным государственным учреждением «Ульяновскоблстройзаказчик» Министерства строительства Ульяновской области, обществом с ограниченной ответственностью «Межмуниципальное хозяйственное общество «Симбирскгазификация» обобщает поступающую информацию и ежегодно в                         </w:t>
      </w:r>
      <w:r>
        <w:rPr>
          <w:lang w:val="en-US"/>
        </w:rPr>
        <w:t>I</w:t>
      </w:r>
      <w:r>
        <w:rPr/>
        <w:t xml:space="preserve"> квартале года, следующего за отчётным, информирует Правительство Ульяновской области о ходе реализации настоящей Программы»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2) в абзаце первом раздела «Введение» слова «постановления Губернатора Ульяновской области от 26.07.2005 № 187 «О завершении газификации населённых пунктов Ульяновской области,» исключить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3) в абзаце двенадцатом раздела 2 слово «проектно-сметной» заменить словом «проектной»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4) в разделе 4: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а) подразделе 4.1: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 xml:space="preserve"> в абзаце первом слово «аппарата» исключить, слова «Министерства строительства и жилищно-коммунального комплекса» заменить словами «Министерства строительства», слово </w:t>
      </w:r>
      <w:bookmarkStart w:id="0" w:name="OLE_LINK2"/>
      <w:bookmarkStart w:id="1" w:name="OLE_LINK1"/>
      <w:r>
        <w:rPr/>
        <w:t>«Симбирскгазификация» заменить словами «Межмуниципальное хозяйственное общество «Симбирскгазификация»;</w:t>
      </w:r>
      <w:bookmarkEnd w:id="0"/>
      <w:bookmarkEnd w:id="1"/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в абзаце двадцать втором слово «проектно-сметной» заменить словом «проектной»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б) в подразделе 4.2: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>абзац второй изложить в следующей 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ответствии с распоряжением Председателя Правительства Ульяновской области от 23.08.2005 № 286-пр «О реализации постановления Губернатора Ульяновской области от 26.07.2005 № 187» осуществление функций государственного Заказчика по строительству объектов за счёт средств областного бюджета и иных источников возложено на Правительство Ульяновской области.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слово «аппарата» исключить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ab/>
        <w:t xml:space="preserve">в абзаце шестом слово «Симбирскгазификация» заменить словами «Межмуниципальное хозяйственное общество «Симбирскгазификация»; 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jc w:val="both"/>
        <w:rPr/>
      </w:pPr>
      <w:r>
        <w:rPr/>
        <w:t xml:space="preserve">       </w:t>
      </w:r>
      <w:r>
        <w:rPr/>
        <w:t>в) в подразделе 4.3: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ind w:firstLine="540"/>
        <w:jc w:val="both"/>
        <w:rPr/>
      </w:pPr>
      <w:r>
        <w:rPr/>
        <w:t>в абзацах втором, третьем  слово «аппарата» исключить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ind w:firstLine="540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ind w:firstLine="540"/>
        <w:jc w:val="both"/>
        <w:rPr/>
      </w:pPr>
      <w:r>
        <w:rPr/>
        <w:t>«- организует и регулирует совместную работу по выполнению настоящей Программы с органами местного самоуправления муниципальных образований Ульяновской области, обществом с ограниченной ответственностью «Межрегионгаз», открытым акционерным обществом «Газпром», областным государственным учреждением «Ульяновскоблстройзаказчик» Министерства строительства Ульяновской области, обществом с ограниченной ответственностью «Ульяновскоблгаз», обществом с ограниченной ответственностью «Автогазсервис», обществом с ограниченной ответственностью «Межмуниципальное хозяйственное общество «Симбирскгазификация».»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ind w:firstLine="540"/>
        <w:jc w:val="both"/>
        <w:rPr/>
      </w:pPr>
      <w:r>
        <w:rPr/>
        <w:t>в абзаце седьмом слово «аппарата» исключить;</w:t>
      </w:r>
    </w:p>
    <w:p>
      <w:pPr>
        <w:pStyle w:val="Normal"/>
        <w:tabs>
          <w:tab w:val="clear" w:pos="708"/>
          <w:tab w:val="left" w:pos="570" w:leader="none"/>
          <w:tab w:val="left" w:pos="12960" w:leader="none"/>
        </w:tabs>
        <w:suppressAutoHyphens w:val="true"/>
        <w:spacing w:lineRule="auto" w:line="360"/>
        <w:ind w:firstLine="540"/>
        <w:jc w:val="both"/>
        <w:rPr/>
      </w:pPr>
      <w:r>
        <w:rPr/>
        <w:t>абзац тринадцатый изложить в следующей редакци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партамент газификации Правительства Ульяновской области совместно с областным государственным учреждением «Ульяновскоблстройзаказчик» Министерства строительства Ульяновской области, обществом с ограниченной ответственностью «Межмуниципальное хозяйственное общество «Симбирскгазификация» обобщает поступающую информацию и ежегодно в                 I квартале года, следующего за отчётным, информирует Правительство Ульяновской области о ходе реализации настоящей Программы.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риложении № 1 к Программе: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2 таблицы «Объёмы финансирования муниципальных образований Ульяновской области, предусмотренные в областном бюджете Ульяновской области на 2006 год» слово «проектно-сметной» заменить словом «проектной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таблице «Объёмы строительства, финансирования и сроки строительства газопроводов на территориях муниципальных образований Ульяновской области на 2007-2008 годы»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мечании  2 слово «проектно-сметной» заменить словом «проектной»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имечании 4 слово «проектно-сметной» заменить словом «проектной»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 строке 2 таблицы «Объёмы финансирования муниципальных образований Ульяновской области, предусмотренные в областном бюджете Ульяновской области на 2007 год» слово «проектно-сметной» заменить словом «проектной»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таблицу «Объёмы финансирования муниципальных образований Ульяновской области, предусмотренные в областном бюджете Ульяновской области на 2008 год» изложить в следующей редакции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 xml:space="preserve">Объёмы финансирования муниципальных образова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, предусмотренные в областном бюдж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 на 2008 год</w:t>
      </w:r>
    </w:p>
    <w:p>
      <w:pPr>
        <w:pStyle w:val="Normal"/>
        <w:ind w:firstLine="8436"/>
        <w:rPr/>
      </w:pPr>
      <w:r>
        <w:rPr/>
        <w:t>млн. руб.</w:t>
      </w:r>
    </w:p>
    <w:tbl>
      <w:tblPr>
        <w:tblW w:w="119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638"/>
        <w:gridCol w:w="1140"/>
        <w:gridCol w:w="1140"/>
        <w:gridCol w:w="1140"/>
      </w:tblGrid>
      <w:tr>
        <w:trPr>
          <w:trHeight w:val="4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6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3" w:firstLine="713"/>
              <w:rPr/>
            </w:pPr>
            <w:r>
              <w:rPr/>
              <w:t>Муниципальное образование «Базарносызга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Вешкайм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Инзе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Карсу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792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Кузоватов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Сур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Тереньгуль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Цильни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1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город Барыш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69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но-изыскательские работы, согласование и проведение экспертиз проектной документаци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ое образование «Барыш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Вешкайм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Инзе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Карсу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Кузоватов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Старомайн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Сурский район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реструктуризированной задолженности перед  ООО «Межрегионгаз», ООО «Ульяновскрегионгаз», ООО «Ульяновскоблгаз» за топливно-энергетические ресур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36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1,296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»;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/>
      </w:pPr>
      <w:r>
        <w:rPr/>
        <w:t>6) приложение № 2 изложить в следующей редакции:</w:t>
      </w:r>
    </w:p>
    <w:p>
      <w:pPr>
        <w:pStyle w:val="Normal"/>
        <w:ind w:left="11913" w:hanging="0"/>
        <w:jc w:val="center"/>
        <w:rPr/>
      </w:pPr>
      <w:r>
        <w:rPr/>
        <w:t>«ПРИЛОЖЕНИЕ № 2</w:t>
      </w:r>
    </w:p>
    <w:p>
      <w:pPr>
        <w:pStyle w:val="Normal"/>
        <w:ind w:left="11913" w:hanging="0"/>
        <w:jc w:val="center"/>
        <w:rPr/>
      </w:pPr>
      <w:r>
        <w:rPr/>
        <w:t>к Програм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Финансирование Программы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полагаемые объёмы и источники финансирования программных мероприятий по этапам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млн. рублей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119"/>
        <w:gridCol w:w="1284"/>
        <w:gridCol w:w="1464"/>
        <w:gridCol w:w="1470"/>
        <w:gridCol w:w="2142"/>
        <w:gridCol w:w="4774"/>
      </w:tblGrid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ём финанси-рования, 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8 г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3,0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4,50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3,09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-й этап – 2006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ковых газопров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партамент газификации Правительства Ульяновской области, Министерство финансов Ульяновской области, Министерство государственного имущества и земельных отношений Ульяновской области, органы местного самоуправления муниципальных образований Ульяновской области (по согласованию), областное государственное учреждение «Ульяновскоблстройзаказчик» Министерства строительства Ульяновской области, общество с ограниченной ответственностью «Межмуниципальное хозяйственное общество «Симбирскгази-фикация» (по согласованию), общество с ограниченной ответственностью «Межрегионгаз» (по согласованию), открытое акционерное общество «Газпром» (по согласованию), общество с ограниченной</w:t>
            </w:r>
          </w:p>
        </w:tc>
      </w:tr>
      <w:tr>
        <w:trPr>
          <w:trHeight w:val="2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газопров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,2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,2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-й этап – 2007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ковых газопров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1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739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газопров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,4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2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8,739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-й этап – 2008 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ковых газопров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0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стью «Ульяновскоблгаз» (по согласованию). Организации и индивидуальные предприниматели без образования юридического лица, осуществляющие строительство, научно-исследовательские и проектные институты определяются по конкурсу в установленном законодательством порядке.</w:t>
            </w:r>
          </w:p>
        </w:tc>
      </w:tr>
      <w:tr>
        <w:trPr>
          <w:trHeight w:val="2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газопров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357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2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,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4,357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left="1883" w:hanging="1656"/>
        <w:jc w:val="both"/>
        <w:rPr/>
      </w:pPr>
      <w:r>
        <w:rPr/>
        <w:t>Примечания:</w:t>
        <w:tab/>
        <w:t>1. Объём финансирования Программы за счёт средств областного бюджета Ульяновской области на соответствующий финансовый год определяется законом Ульяновской области об областном бюджете Ульяновской области на соответствующий финансовый год.</w:t>
      </w:r>
    </w:p>
    <w:p>
      <w:pPr>
        <w:pStyle w:val="Normal"/>
        <w:autoSpaceDE w:val="false"/>
        <w:spacing w:before="120" w:after="0"/>
        <w:ind w:left="1883" w:hanging="0"/>
        <w:jc w:val="both"/>
        <w:rPr/>
      </w:pPr>
      <w:r>
        <w:rPr/>
        <w:t>2. Финансирование расходов на государственные капитальные вложения на строительство и реконструкцию объектов газификации (газопроводы и котельные) осуществляется в соответствии с законом Ульяновской области об областном бюджете на соответствующий финансовый год, при наличии утверждённой в установленном порядке проектной документации в соответствии с утверждаемым Правительством Ульяновской области перечнем строительства объектов газификации на соответствующий год.»;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римечании 2 таблицы «Расчёт суммы субсидирования процентных ставок по банковским кредитам, привлекаемым гражданами на газификацию индивидуальных жилых домов на 2006 год» приложения № 3 к Программе слово «проектно-сметной» заменить словом «проектной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ункт «в» пункта 1 статьи 1 настоящего Закона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распределение субсидий бюджетам муниципальных районов Ульяновской области на строительство газопроводов и проектно-изыскательские работы, согласование, проведение экспертиз проектной документации объектов газификации, включая локальные источники тепла для объектов социальной сферы и жилья по областной целевой программе «Газификация населённых пунктов Ульяновской области в 2006-2008 годах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нансирование расходов на реализацию настоящего Закона осуществляется за счёт средств областного бюджета Ульяновской области, выделяемых на исполнение областной целевой программы «Газификация населённых пунктов Ульяновской области в 2006-2008 годах» (в редакции настоящего Закона).</w:t>
      </w:r>
    </w:p>
    <w:p>
      <w:pPr>
        <w:pStyle w:val="Normal"/>
        <w:spacing w:lineRule="exact" w:line="420" w:before="24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ьяновской области                                                                        С.И. Моро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5 нояб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82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6:00Z</dcterms:created>
  <dc:creator>kirsanova</dc:creator>
  <dc:description/>
  <cp:keywords/>
  <dc:language>en-US</dc:language>
  <cp:lastModifiedBy>user</cp:lastModifiedBy>
  <cp:lastPrinted>2008-10-29T14:12:00Z</cp:lastPrinted>
  <dcterms:modified xsi:type="dcterms:W3CDTF">2008-11-12T08:17:00Z</dcterms:modified>
  <cp:revision>3</cp:revision>
  <dc:subject/>
  <dc:title>О внесении изменений в Закон Ульяновской области «Об утверждении областной целевой программы «Газификация населённых пунктов Ульяновской области в 2006-2008 годах»</dc:title>
</cp:coreProperties>
</file>